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/>
      </w:pPr>
      <w:r>
        <w:rPr>
          <w:sz w:val="24"/>
          <w:szCs w:val="24"/>
          <w:lang w:val="en-GB"/>
        </w:rPr>
        <w:t>DRAFT (20141012) Terms of Reference for the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Harmonization </w:t>
      </w:r>
    </w:p>
    <w:p>
      <w:pPr>
        <w:pStyle w:val="Heading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orking Group (WG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GB"/>
        </w:rPr>
        <w:t>Introduction</w:t>
      </w:r>
    </w:p>
    <w:p>
      <w:pPr>
        <w:pStyle w:val="TextBody"/>
        <w:rPr/>
      </w:pPr>
      <w:r>
        <w:rPr>
          <w:rFonts w:cs="Arial" w:ascii="Arial" w:hAnsi="Arial"/>
        </w:rPr>
        <w:t>Harmonization lies at the very core of the global development of e-Navigation. Without harmonized principles, concepts, data models, services and systems there will be no e-Navigation. There will only be proprietary local solutions addressing local needs, and without any significant international interoperabilit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Scope</w:t>
      </w:r>
    </w:p>
    <w:p>
      <w:pPr>
        <w:pStyle w:val="TextBody"/>
        <w:rPr/>
      </w:pPr>
      <w:r>
        <w:rPr>
          <w:rFonts w:cs="Arial" w:ascii="Arial" w:hAnsi="Arial"/>
        </w:rPr>
        <w:t>The development of internationally accepted and harmonized principles, concepts, data models, services and systems for e-Naviga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Topics and activitie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velop the technical content of e-Navigation services and MSP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rt the IALA membership in the development of Product Specification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oN data information structure, exchange, presentatio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a modelling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rtrayal principles in relation to e-Navigatio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nitor developments in ECDIS, INS, and ENC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agement of IALA S200 domain ownership (IHO S-200, S-100 &amp; S-99)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GB"/>
        </w:rPr>
        <w:t xml:space="preserve">Develop and coordinate IALA e-Navigation Roadmap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-ordinate technical input to IMO, IHO, ISO, IEC and CIRM on e-Navigatio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aison with IHO TSMAD on matters regarding data-modelling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view and update IALA guidance documents on these topics 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tribute to IMO/IHO Harmonisation Group on Data modelling (HGDM).</w:t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eliverab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Appropriate draft Standards, Recommendations, Guidelines and Product Specifications, etc., to fulfil the tasks assigned to the Working Group in the Committee Work Programm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formation and relevant subtasks requested from other Working Groups within the Committee for them to fulfil their task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raft liaison notes etc. as appropriate. </w:t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NAV15-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rFonts w:eastAsia="Times New Roman"/>
      <w:b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andaardalinealettertype1">
    <w:name w:val="Standaardalinea-lettertype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Verwijzingopmerking1">
    <w:name w:val="Verwijzing opmerking1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  <w:kern w:val="2"/>
      <w:lang w:val="de-D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eastAsia="Times New Roman"/>
      <w:bCs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Kop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opmerking1">
    <w:name w:val="Tekst opmerking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opmerking1"/>
    <w:next w:val="Tekstopmerking1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%Organisation%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4:00Z</dcterms:created>
  <dc:creator>IALA_eNAV_WG6_DM</dc:creator>
  <dc:description/>
  <cp:keywords/>
  <dc:language>en-US</dc:language>
  <cp:lastModifiedBy>Seamus Doyle</cp:lastModifiedBy>
  <cp:lastPrinted>2014-10-12T16:15:00Z</cp:lastPrinted>
  <dcterms:modified xsi:type="dcterms:W3CDTF">2014-10-13T20:11:00Z</dcterms:modified>
  <cp:revision>7</cp:revision>
  <dc:subject/>
  <dc:title>Terms of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